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73422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24683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93646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