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39463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89359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95882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