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4742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0867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2787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